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145683179"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753895662"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353650358"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839542795"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59423417"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